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22576004"/>
            <w:bookmarkStart w:id="1" w:name="__Fieldmark__0_19225760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22576004"/>
            <w:bookmarkStart w:id="3" w:name="__Fieldmark__1_19225760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22576004"/>
            <w:bookmarkStart w:id="5" w:name="__Fieldmark__2_19225760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22576004"/>
            <w:bookmarkStart w:id="7" w:name="__Fieldmark__3_19225760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22576004"/>
            <w:bookmarkStart w:id="9" w:name="__Fieldmark__4_19225760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22576004"/>
            <w:bookmarkStart w:id="11" w:name="__Fieldmark__5_19225760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22576004"/>
            <w:bookmarkStart w:id="13" w:name="__Fieldmark__6_19225760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22576004"/>
            <w:bookmarkStart w:id="16" w:name="__Fieldmark__7_19225760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22576004"/>
            <w:bookmarkStart w:id="18" w:name="__Fieldmark__8_19225760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22576004"/>
            <w:bookmarkStart w:id="20" w:name="__Fieldmark__9_19225760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22576004"/>
            <w:bookmarkStart w:id="22" w:name="__Fieldmark__10_19225760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22576004"/>
            <w:bookmarkStart w:id="25" w:name="__Fieldmark__11_19225760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22576004"/>
            <w:bookmarkStart w:id="27" w:name="__Fieldmark__12_19225760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22576004"/>
            <w:bookmarkStart w:id="29" w:name="__Fieldmark__13_19225760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22576004"/>
            <w:bookmarkStart w:id="31" w:name="__Fieldmark__14_19225760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22576004"/>
            <w:bookmarkStart w:id="33" w:name="__Fieldmark__15_19225760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22576004"/>
            <w:bookmarkStart w:id="35" w:name="__Fieldmark__16_19225760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22576004"/>
            <w:bookmarkStart w:id="37" w:name="__Fieldmark__17_19225760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22576004"/>
            <w:bookmarkStart w:id="39" w:name="__Fieldmark__18_19225760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22576004"/>
            <w:bookmarkStart w:id="41" w:name="__Fieldmark__19_19225760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22576004"/>
            <w:bookmarkStart w:id="43" w:name="__Fieldmark__20_19225760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22576004"/>
            <w:bookmarkStart w:id="45" w:name="__Fieldmark__21_19225760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22576004"/>
            <w:bookmarkStart w:id="48" w:name="__Fieldmark__22_19225760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22576004"/>
            <w:bookmarkStart w:id="50" w:name="__Fieldmark__23_19225760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22576004"/>
            <w:bookmarkStart w:id="52" w:name="__Fieldmark__24_19225760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922576004"/>
            <w:bookmarkStart w:id="54" w:name="__Fieldmark__25_192257600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922576004"/>
            <w:bookmarkStart w:id="56" w:name="__Fieldmark__26_192257600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922576004"/>
            <w:bookmarkStart w:id="58" w:name="__Fieldmark__27_192257600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922576004"/>
            <w:bookmarkStart w:id="61" w:name="__Fieldmark__28_192257600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922576004"/>
            <w:bookmarkStart w:id="64" w:name="__Fieldmark__29_192257600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922576004"/>
            <w:bookmarkStart w:id="66" w:name="__Fieldmark__30_192257600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922576004"/>
            <w:bookmarkStart w:id="69" w:name="__Fieldmark__31_192257600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922576004"/>
            <w:bookmarkStart w:id="71" w:name="__Fieldmark__32_192257600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922576004"/>
            <w:bookmarkStart w:id="74" w:name="__Fieldmark__33_192257600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922576004"/>
            <w:bookmarkStart w:id="77" w:name="__Fieldmark__34_192257600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922576004"/>
            <w:bookmarkStart w:id="79" w:name="__Fieldmark__35_192257600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922576004"/>
            <w:bookmarkStart w:id="81" w:name="__Fieldmark__36_192257600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922576004"/>
            <w:bookmarkStart w:id="83" w:name="__Fieldmark__37_192257600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922576004"/>
            <w:bookmarkStart w:id="85" w:name="__Fieldmark__38_192257600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922576004"/>
            <w:bookmarkStart w:id="87" w:name="__Fieldmark__39_192257600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